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GREEN BEANS, NEW POTATOES AND OLIVES (based on recipe from River Cottage Veg everyday! By Hugh Fearnley-Whittingstall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eam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rving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0 g small new potato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00 g beans, trimmed and cut into 3-4 cm length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garlic cloves, finely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handful of basil, shredd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queeze of lemon ju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a salt and freshly ground black pepper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t the potatoes into 2 or 3 pieces each.  Place them in a steamer and bring to the boil.  Cook until tender, adding the beans for the last 4 minutes.  Drain well and return to the hot p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nwhile, heat the olive oil in a small pan over a low heat.  Add the garlic and cook very gently for a couple of minutes, without letting it colour.  Add the chopped olives and cook for a minute more.  Remove from the hea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ip the oil, garlic and olives into the pan with the potatoes and bea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basil, a generous squeeze of lemon juice and some salt and pep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ss together and serve warm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36:00Z</dcterms:created>
  <dc:creator>Jiuan Jiuan Kok</dc:creator>
  <dc:description/>
  <cp:keywords/>
  <dc:language>en-US</dc:language>
  <cp:lastModifiedBy>john wilson</cp:lastModifiedBy>
  <cp:lastPrinted>2011-09-20T11:27:00Z</cp:lastPrinted>
  <dcterms:modified xsi:type="dcterms:W3CDTF">2012-03-19T08:48:00Z</dcterms:modified>
  <cp:revision>4</cp:revision>
  <dc:subject/>
  <dc:title/>
</cp:coreProperties>
</file>